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6530</wp:posOffset>
            </wp:positionH>
            <wp:positionV relativeFrom="paragraph">
              <wp:posOffset>-50673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color w:val="000000"/>
          <w:szCs w:val="24"/>
        </w:rPr>
      </w:pPr>
      <w:r>
        <w:rPr>
          <w:color w:val="000000"/>
          <w:szCs w:val="24"/>
        </w:rPr>
        <w:t>от 29 апреля 2016г. № 22/130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я в решение Собрания представителей г.Владикавказ от 5 ноября 2013г. № 46/7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на постоянной основе в Собрании представителей г.Владикавказ и членов их семей на официальном сайте муниципального образования г.Владикавказ и предоставления этих сведений средствам массовой информации для опубликования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соответствии с Указом Президента Российской Федерации от 15.07.2015 №364 «О мерах по совершенствованию организации деятельности в области противодействия коррупции», Указом Главы Республики Северная Осетия-Алания от 18.08.2015 №228 «О внесении изменений в некоторые указы Главы Республики Северная Осетия-Алания по вопросам противодействия коррупции», двадцать вторая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ессия Собрания представителей г.Владикавказ </w:t>
      </w:r>
      <w:r>
        <w:rPr>
          <w:color w:val="000000"/>
          <w:spacing w:val="-4"/>
          <w:lang w:val="en-US"/>
        </w:rPr>
        <w:t>VI</w:t>
      </w:r>
      <w:r>
        <w:rPr>
          <w:color w:val="000000"/>
          <w:spacing w:val="-4"/>
        </w:rPr>
        <w:t xml:space="preserve"> созыва </w:t>
      </w:r>
      <w:r>
        <w:rPr>
          <w:b/>
          <w:color w:val="000000"/>
          <w:spacing w:val="-4"/>
        </w:rPr>
        <w:t>р е ш а е т: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на постоянной основе в Собрании представителей г.Владикавказ и членов их семей на официальном сайте муниципального образования г.Владикавказ и предоставления этих сведений средствам массовой информации для опубликования, утвержденный решением Собрания представителей г.Владикавказ от 5 ноября 2013 года № 46/78 следующее изменени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«г»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на постоянной основе в Собрании представителей г.Владикавказ и его супруги (супруга) за три последних года, предшествующих отчетному периоду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</w:rPr>
        <w:t> </w:t>
      </w:r>
      <w:r>
        <w:rPr>
          <w:color w:val="000000"/>
          <w:spacing w:val="-4"/>
        </w:rPr>
        <w:t>Контроль исполнения настоящего решения возложить на первого заместителя председателя Собрания представителей г.Владикавказ А.В.Петрова.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</w:p>
    <w:p>
      <w:pPr>
        <w:pStyle w:val="Normal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М.Хадарцев</w:t>
      </w:r>
    </w:p>
    <w:p>
      <w:pPr>
        <w:pStyle w:val="Normal"/>
        <w:ind w:right="-170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7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88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9"/>
        <w:tabs>
          <w:tab w:val="clear" w:pos="708"/>
          <w:tab w:val="left" w:pos="1288" w:leader="none"/>
        </w:tabs>
        <w:spacing w:before="0" w:after="0"/>
        <w:ind w:left="122" w:right="122" w:firstLine="3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708" w:gutter="0" w:header="0" w:top="1134" w:footer="0" w:bottom="851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6C6C6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567855D50FE65E245229228FE1BFB2950D3577852D21BD1C4815783509216530ACB85259DC387C4EEAr0m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5:00Z</dcterms:created>
  <dc:creator>User</dc:creator>
  <dc:description/>
  <cp:keywords/>
  <dc:language>en-US</dc:language>
  <cp:lastModifiedBy>Алина Багаева</cp:lastModifiedBy>
  <cp:lastPrinted>2016-04-25T16:47:00Z</cp:lastPrinted>
  <dcterms:modified xsi:type="dcterms:W3CDTF">2016-04-29T14:49:00Z</dcterms:modified>
  <cp:revision>19</cp:revision>
  <dc:subject/>
  <dc:title>ПРАВИТЕЛЬСТВО САНКТ-ПЕТЕРБУРГА</dc:title>
</cp:coreProperties>
</file>